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pBdr/>
        <w:bidi w:val="0"/>
        <w:spacing w:lineRule="auto" w:line="240" w:before="240" w:after="60"/>
        <w:ind w:left="0" w:right="0" w:hanging="0"/>
        <w:rPr/>
      </w:pPr>
      <w:r>
        <w:rPr/>
        <w:t>Case 37- Shigella Flexneri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Presentation: 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71 yr old male was in mexico acute onset of fever, crampy abdominal pain, water diarrhea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got tenesmus (painful but unsuccessful urge to urinate / deficate) and noticed mucus and blood tinge to stools became grossly bloody and more frequent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PE: hyperactive bowel sounds, rectal exam = painful with gross blood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Sigmoidoscopy: ulcers and an erythematous friable mucos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Shigella Flexneri (Bacillary dysentery)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mewhat related to E. Coli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onmotile, nonencapsulated, facultative anaerobes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re are 4 species: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clear" w:pos="720"/>
          <w:tab w:val="left" w:pos="1800" w:leader="none"/>
        </w:tabs>
        <w:bidi w:val="0"/>
        <w:spacing w:lineRule="auto" w:line="240" w:before="0" w:after="0"/>
        <w:ind w:left="1800" w:righ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. dysenteriae (serogroup A)- most virulent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clear" w:pos="720"/>
          <w:tab w:val="left" w:pos="1800" w:leader="none"/>
        </w:tabs>
        <w:bidi w:val="0"/>
        <w:spacing w:lineRule="auto" w:line="240" w:before="0" w:after="0"/>
        <w:ind w:left="1800" w:righ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. Flexneri (serogroup B)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clear" w:pos="720"/>
          <w:tab w:val="left" w:pos="1800" w:leader="none"/>
        </w:tabs>
        <w:bidi w:val="0"/>
        <w:spacing w:lineRule="auto" w:line="240" w:before="0" w:after="0"/>
        <w:ind w:left="1800" w:righ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higella boydii (serogroup C)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clear" w:pos="720"/>
          <w:tab w:val="left" w:pos="1800" w:leader="none"/>
        </w:tabs>
        <w:bidi w:val="0"/>
        <w:spacing w:lineRule="auto" w:line="240" w:before="0" w:after="0"/>
        <w:ind w:left="1800" w:righ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. sonnei (serogroup D)- least virulent &amp; do not contain flagella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oes not ferment lactose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es ID based on O and H antigen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Epidemiology: 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most cases in US of Shigellosis are due to S. Sonnei while S. Flexneri is most common in developing countries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transmitted mainly bi direct or indirect fecal-oral route from patient or carrier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 xml:space="preserve">especially in children / elderly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Pathogenesis: 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requires a very low infective dose (acid resistant- can be as few as 10 bacterium)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 xml:space="preserve">3 day incubation period 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 xml:space="preserve">in the colonic mucosa penetrate M cells taken up by MACs in the lamina propria MACs induce inflammation local tissue tight junctions break down allows local migration of infection 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 xml:space="preserve">Bacteria pass into adjacent cells via actin polymerization through finger-like projections form surface of infected cells by using L-CAM cadherin 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 xml:space="preserve">after enough cells die mucosa sloughs off ulcer blood / neutrophils appear in stool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Treatment / Prevention: </w:t>
      </w:r>
    </w:p>
    <w:p>
      <w:pPr>
        <w:pStyle w:val="Normal"/>
        <w:pageBreakBefore w:val="false"/>
        <w:numPr>
          <w:ilvl w:val="0"/>
          <w:numId w:val="7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bookmarkStart w:id="0" w:name="id.gjdgxs"/>
      <w:bookmarkEnd w:id="0"/>
      <w:r>
        <w:rPr/>
        <w:t>fluid / electrolyte replacement (book says this but class said not necessary soooo)</w:t>
      </w:r>
    </w:p>
    <w:p>
      <w:pPr>
        <w:pStyle w:val="Normal"/>
        <w:pageBreakBefore w:val="false"/>
        <w:numPr>
          <w:ilvl w:val="0"/>
          <w:numId w:val="7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 xml:space="preserve">antibiotic therapy can help reduce organisms / duration of carriage Trim-Sulfa is DOC but have seen resistance in SE asia / S. America must use quinolones. In class we said with Fluoroquinolones. </w:t>
      </w:r>
    </w:p>
    <w:p>
      <w:pPr>
        <w:pStyle w:val="Normal"/>
        <w:pageBreakBefore w:val="false"/>
        <w:numPr>
          <w:ilvl w:val="0"/>
          <w:numId w:val="7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 xml:space="preserve">no vaccine, must have better hygiene and water chlorination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1080"/>
        </w:tabs>
        <w:ind w:left="1440" w:hanging="10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800" w:hanging="144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ind w:left="0" w:right="0" w:hanging="0"/>
      <w:jc w:val="left"/>
      <w:outlineLvl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